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gt; Mollie Putzig:  Hello, everyone, and welcome to today’s webinar, Lithium-Ion Battery Recycling Prize Phase II Informational Webinar on Statements of Work and Working with NREL as part of the voucher process. Speakers today are Sandra Loi and Erin Hensley, both from the National Renewable Energy Laboratory. Sandra Loi is a project leader in the Center for Integrated Mobility Sciences at that National Renewable Energy Laboratory and is part of the NREL Battery Recycling Prize Administration Team. Erin Hensley is an agreement specialist in NREL’s Technology Transfer Office. With that, I’ll turn it over to Sandra.</w:t>
      </w:r>
    </w:p>
    <w:p>
      <w:pPr>
        <w:pStyle w:val="Normal"/>
        <w:rPr/>
      </w:pPr>
      <w:r>
        <w:rPr/>
      </w:r>
    </w:p>
    <w:p>
      <w:pPr>
        <w:pStyle w:val="Normal"/>
        <w:rPr/>
      </w:pPr>
      <w:r>
        <w:rPr/>
        <w:t xml:space="preserve">&gt;&gt; Sandra Loi:  Thank you, Mollie. As Mollie said, I’m Sandra Loi. I’m a project manager at NREL and part of the Battery Recycling Prize Administration Team. The focus of today’s webinar is on statements of work where we are going to offer a deep dive into each section and discuss what information is required. As you know, as part of Phase II winnings, if you are selected, you will be awarded up to $100,000.00 in vouchers that you can use with all 17 national labs and other organizations and business entities that are part of the American Made Network. </w:t>
      </w:r>
    </w:p>
    <w:p>
      <w:pPr>
        <w:pStyle w:val="Normal"/>
        <w:rPr/>
      </w:pPr>
      <w:r>
        <w:rPr/>
      </w:r>
    </w:p>
    <w:p>
      <w:pPr>
        <w:pStyle w:val="Normal"/>
        <w:rPr/>
      </w:pPr>
      <w:r>
        <w:rPr/>
        <w:t>Working with the national labs and other entities will require the development of a statement of work. We wanted to make sure you have the tools and knowledge needed in advance so you can easily create a statement of work when and if the time comes. In addition to providing an overview of what a statement of work requires, we will also provide you with a quick snapshot of what the process will look like if you decide to work with NREL specifically.</w:t>
      </w:r>
    </w:p>
    <w:p>
      <w:pPr>
        <w:pStyle w:val="Normal"/>
        <w:rPr/>
      </w:pPr>
      <w:r>
        <w:rPr/>
      </w:r>
    </w:p>
    <w:p>
      <w:pPr>
        <w:pStyle w:val="Normal"/>
        <w:rPr/>
      </w:pPr>
      <w:r>
        <w:rPr/>
        <w:t xml:space="preserve">So with that, I’ll provide a quick update on the battery recycling prize and we’ll review the voucher process again. Then we’ll hear from Erin Hensley, Agreement Specialist in our Technology Transfer Office here at NREL, who will walk you through the statement of work and provide a short overview of the NREL creative process. </w:t>
      </w:r>
    </w:p>
    <w:p>
      <w:pPr>
        <w:pStyle w:val="Normal"/>
        <w:rPr/>
      </w:pPr>
      <w:r>
        <w:rPr/>
      </w:r>
    </w:p>
    <w:p>
      <w:pPr>
        <w:pStyle w:val="Normal"/>
        <w:rPr/>
      </w:pPr>
      <w:r>
        <w:rPr/>
        <w:t>So just a reminder about where we are in terms of timing. So we’ve recently hosted the Demo Day, Demonstration Day on July 22</w:t>
      </w:r>
      <w:r>
        <w:rPr>
          <w:vertAlign w:val="superscript"/>
        </w:rPr>
        <w:t>nd</w:t>
      </w:r>
      <w:r>
        <w:rPr/>
        <w:t>. Thank you to those who participated. We hope you found it valuable. We know many of you made some great connections during that event. And then moving forward, the next major deadline is the online submission deadline for Phase II is due October 13</w:t>
      </w:r>
      <w:r>
        <w:rPr>
          <w:vertAlign w:val="superscript"/>
        </w:rPr>
        <w:t>th</w:t>
      </w:r>
      <w:r>
        <w:rPr/>
        <w:t xml:space="preserve"> and that’s mandatory. We’ll then be hosting a Participants Day, which will be November 12</w:t>
      </w:r>
      <w:r>
        <w:rPr>
          <w:vertAlign w:val="superscript"/>
        </w:rPr>
        <w:t>th</w:t>
      </w:r>
      <w:r>
        <w:rPr/>
        <w:t xml:space="preserve"> and 13</w:t>
      </w:r>
      <w:r>
        <w:rPr>
          <w:vertAlign w:val="superscript"/>
        </w:rPr>
        <w:t>th</w:t>
      </w:r>
      <w:r>
        <w:rPr/>
        <w:t>, and we’ll announce the Phase II winners in November, in late November.</w:t>
      </w:r>
    </w:p>
    <w:p>
      <w:pPr>
        <w:pStyle w:val="Normal"/>
        <w:rPr/>
      </w:pPr>
      <w:r>
        <w:rPr/>
      </w:r>
    </w:p>
    <w:p>
      <w:pPr>
        <w:pStyle w:val="Normal"/>
        <w:rPr/>
      </w:pPr>
      <w:r>
        <w:rPr/>
        <w:t xml:space="preserve">Reminder about Phase II prizes:  So winners of Phase II will receive $2.5 million in cash prizes distributed equally among all the teams and each team will receive up to $100,000.00 in non-cash vouchers to use in the Phase III contest. So the vouchers will allow of Phase II to access tools, equipment and expertise within the American Made Challenge Network, and these experts are approved connectors or voucher service providers within the network. We use the words “connectors” and “voucher service providers” interchangeably. </w:t>
      </w:r>
    </w:p>
    <w:p>
      <w:pPr>
        <w:pStyle w:val="Normal"/>
        <w:rPr/>
      </w:pPr>
      <w:r>
        <w:rPr/>
      </w:r>
    </w:p>
    <w:p>
      <w:pPr>
        <w:pStyle w:val="Normal"/>
        <w:rPr/>
      </w:pPr>
      <w:r>
        <w:rPr/>
        <w:t>So, again, a remind that that DOE’s 17 national labs together with other approved organizations and facilities are part of this network that you may work with to help develop and further your concept. And more details can be found in the voucher guidelines posted on HeroX at the link noted below.</w:t>
      </w:r>
    </w:p>
    <w:p>
      <w:pPr>
        <w:pStyle w:val="Normal"/>
        <w:rPr/>
      </w:pPr>
      <w:r>
        <w:rPr/>
      </w:r>
    </w:p>
    <w:p>
      <w:pPr>
        <w:pStyle w:val="Normal"/>
        <w:rPr/>
      </w:pPr>
      <w:r>
        <w:rPr/>
        <w:t xml:space="preserve">So here’s the voucher process and if you at this point are likely or teams are likely between the Match and the Decide &amp; Propose phase. So Match is where you’ve had opportunities to connect with each other such as at Demo Day and the event we participated in at Nat Bat in February in California. So those are some opportunities you’ve had to kind of make those connections, find other organizations that can help you further develop your concept and your ideas. </w:t>
      </w:r>
    </w:p>
    <w:p>
      <w:pPr>
        <w:pStyle w:val="Normal"/>
        <w:rPr/>
      </w:pPr>
      <w:r>
        <w:rPr/>
      </w:r>
    </w:p>
    <w:p>
      <w:pPr>
        <w:pStyle w:val="Normal"/>
        <w:rPr/>
      </w:pPr>
      <w:r>
        <w:rPr/>
        <w:t>And then as part of your Phase II submission, we will ask you to include an overview of potential voucher service provider partnerships that you’re planning to incorporate into you concept to further concept development. So keep that in mind and that is why we’re offering you this informational webinar today to help guide you a little bit in that process. But just a reminder you’re probably somewhere here between this Match and Decide &amp; Propose portion of the process. And then after that, obviously, if you are selected as a Phase II winner you … as a Phase II winner and then you’ll have an opportunity to use those vouchers. And then you’ll have to negotiate that statement of work whether be it with a lab or another organization that’s part of that network. And from there, you’ll contract and then can begin the work.</w:t>
      </w:r>
    </w:p>
    <w:p>
      <w:pPr>
        <w:pStyle w:val="Normal"/>
        <w:rPr/>
      </w:pPr>
      <w:r>
        <w:rPr/>
      </w:r>
    </w:p>
    <w:p>
      <w:pPr>
        <w:pStyle w:val="Normal"/>
        <w:rPr/>
      </w:pPr>
      <w:r>
        <w:rPr/>
        <w:t xml:space="preserve">So a reminder about vouchers so specific to working with a private organization or facility, just I know you’ve seen this a few times but wanted to remind you again what the process is here. So participants must utilize at least $50,000.00 in vouchers with national labs and the remaining $50,000.00 may be utilized with other AMC VSPs. </w:t>
      </w:r>
    </w:p>
    <w:p>
      <w:pPr>
        <w:pStyle w:val="Normal"/>
        <w:rPr/>
      </w:pPr>
      <w:r>
        <w:rPr/>
      </w:r>
    </w:p>
    <w:p>
      <w:pPr>
        <w:pStyle w:val="Normal"/>
        <w:rPr/>
      </w:pPr>
      <w:r>
        <w:rPr/>
        <w:t>A reminder also that included in the rules under Section 8 under General Submission Requirements that activities that are described in and support the submission package must be performed in the United States so that’s really key so just wanted to remind you all of that. And, again, participants will negotiate a voucher statement of work and develop an itemized budget with the VSP to submit to the price administrator within 90 days after winning the Phase II competition where you’ll then receive feedback on that.</w:t>
      </w:r>
    </w:p>
    <w:p>
      <w:pPr>
        <w:pStyle w:val="Normal"/>
        <w:rPr/>
      </w:pPr>
      <w:r>
        <w:rPr/>
      </w:r>
    </w:p>
    <w:p>
      <w:pPr>
        <w:pStyle w:val="Normal"/>
        <w:rPr/>
      </w:pPr>
      <w:r>
        <w:rPr/>
        <w:t>And then a reminder that also when you’re working with a private organization or facility that that work is funded directly by you, the participant. And once that work is complete, you as the participant will request reimbursement from the prize administrator and will then, as the prize administrators, review the work against the allowability requirements evidence, the completed work and evidence of payment and compare invoices for expenses incurred against the planned budget and statement of work to confirm that everything is allowable and correct. So, again, all those details can be found in the voucher guidelines noted here that are available on Hero X.</w:t>
      </w:r>
    </w:p>
    <w:p>
      <w:pPr>
        <w:pStyle w:val="Normal"/>
        <w:rPr/>
      </w:pPr>
      <w:r>
        <w:rPr/>
      </w:r>
    </w:p>
    <w:p>
      <w:pPr>
        <w:pStyle w:val="Normal"/>
        <w:rPr/>
      </w:pPr>
      <w:r>
        <w:rPr/>
        <w:t xml:space="preserve">So when it comes to vouchers or working with national labs, as I mentioned before, participants must utilize at least $50,000.00 in vouchers with the national labs. You must work directly with your selected national lab to complete a statement of work, again, within 90 days after winning the Phase II competition. And once the prize administrator receives the statement of work, the prize administrator will work with the desired lab to transfer the allocated voucher funds to the selected lab to perform the work as specified. </w:t>
      </w:r>
    </w:p>
    <w:p>
      <w:pPr>
        <w:pStyle w:val="Normal"/>
        <w:rPr/>
      </w:pPr>
      <w:r>
        <w:rPr/>
      </w:r>
    </w:p>
    <w:p>
      <w:pPr>
        <w:pStyle w:val="Normal"/>
        <w:rPr/>
      </w:pPr>
      <w:r>
        <w:rPr/>
        <w:t>So generally just wanted to remind you of these two items here in terms of, you know, cost of work for vouchers. The period of performance for all voucher work shall be 12 months or shall end on the date that the Phase III submissions are due, whichever is shorter. And then if work under this agreement is not completed within the period of performance, the funds will be returned to the prize administrator so two good things to keep in mind here.</w:t>
      </w:r>
    </w:p>
    <w:p>
      <w:pPr>
        <w:pStyle w:val="Normal"/>
        <w:rPr/>
      </w:pPr>
      <w:r>
        <w:rPr/>
      </w:r>
    </w:p>
    <w:p>
      <w:pPr>
        <w:pStyle w:val="Normal"/>
        <w:rPr/>
      </w:pPr>
      <w:r>
        <w:rPr/>
        <w:t>So we’ve received a few questions on vouchers that are in the FAQ section of the Hero X site so take a look there and always look there for the latest updates there, any questions you may have received with their answers but wanted to call out to you those that we’ve received that are related and we wanted to make sure you made a note of. So the first question is “Will voucher funds count as income for the business entity leading the Phase II winning teams?” And the answer to that is so voucher funds are reimbursed expense that are redeemed. They are not considered direct funding by the prize, but we do encourage you to consult with tax experts to confirm when determining your income. So, ultimately, consult your tax expert but just as a note, they are reimbursed expenses that are redeemed but not considered direct funding by the prize so just something to keep in mind.</w:t>
      </w:r>
    </w:p>
    <w:p>
      <w:pPr>
        <w:pStyle w:val="Normal"/>
        <w:rPr/>
      </w:pPr>
      <w:r>
        <w:rPr/>
      </w:r>
    </w:p>
    <w:p>
      <w:pPr>
        <w:pStyle w:val="Normal"/>
        <w:rPr/>
      </w:pPr>
      <w:r>
        <w:rPr/>
        <w:t>And then the second question we’re received is “Are we required to work with one of the national labs? So while teams are not required to work with any national labs, but they will only be able to use up to one half of the awarded voucher funds at business organizations that are part of the American Made Challenge Network. So, for example, if you receive the up to $100,00.00 in voucher funds, then you’ll only be able to use a maximum of $50,000.00 at other business organizations. So you will lose any voucher funds that you do not use so just keep that in mind.</w:t>
      </w:r>
    </w:p>
    <w:p>
      <w:pPr>
        <w:pStyle w:val="Normal"/>
        <w:rPr/>
      </w:pPr>
      <w:r>
        <w:rPr/>
      </w:r>
    </w:p>
    <w:p>
      <w:pPr>
        <w:pStyle w:val="Normal"/>
        <w:rPr/>
      </w:pPr>
      <w:r>
        <w:rPr/>
        <w:t xml:space="preserve">So with that if you have further questions, you can always reach us at </w:t>
      </w:r>
      <w:hyperlink r:id="rId2">
        <w:r>
          <w:rPr>
            <w:rStyle w:val="InternetLink"/>
          </w:rPr>
          <w:t>BetterRecyclingPrize@nrel.gov</w:t>
        </w:r>
      </w:hyperlink>
      <w:r>
        <w:rPr/>
        <w:t xml:space="preserve"> as noted here, and we do post those on the FAQ site page of the Hero X website so that’s a good place to look. And don’t hesitate to reach out if you have any further questions on the vouchers or anything else related to the prize. So with that, I’ll pass it over to my colleague Erin Hensley. Erin?</w:t>
      </w:r>
    </w:p>
    <w:p>
      <w:pPr>
        <w:pStyle w:val="Normal"/>
        <w:rPr/>
      </w:pPr>
      <w:r>
        <w:rPr/>
      </w:r>
    </w:p>
    <w:p>
      <w:pPr>
        <w:pStyle w:val="Normal"/>
        <w:rPr/>
      </w:pPr>
      <w:r>
        <w:rPr/>
        <w:t xml:space="preserve">&gt;&gt;Erin Hensley:  Thank you, Sandra. Let’s just give you our … let’s see. I don’t have control of the screen. </w:t>
      </w:r>
    </w:p>
    <w:p>
      <w:pPr>
        <w:pStyle w:val="Normal"/>
        <w:rPr/>
      </w:pPr>
      <w:r>
        <w:rPr/>
      </w:r>
    </w:p>
    <w:p>
      <w:pPr>
        <w:pStyle w:val="Normal"/>
        <w:rPr/>
      </w:pPr>
      <w:r>
        <w:rPr/>
        <w:t>&gt;&gt; Sandra Loi:  There you go.</w:t>
      </w:r>
    </w:p>
    <w:p>
      <w:pPr>
        <w:pStyle w:val="Normal"/>
        <w:rPr/>
      </w:pPr>
      <w:r>
        <w:rPr/>
      </w:r>
    </w:p>
    <w:p>
      <w:pPr>
        <w:pStyle w:val="Normal"/>
        <w:rPr/>
      </w:pPr>
      <w:r>
        <w:rPr/>
        <w:t xml:space="preserve">&gt;&gt;Erin Hensley:  Thank you. Hi, as Sandra said, my name is Erin Hensley and I’m an agreement specialist with the National Renewable Energy Lab and I’m going to talk you through a little bit of statement of work development. </w:t>
      </w:r>
    </w:p>
    <w:p>
      <w:pPr>
        <w:pStyle w:val="Normal"/>
        <w:rPr/>
      </w:pPr>
      <w:r>
        <w:rPr/>
        <w:t>So the statement of work:  I’m going to talk a little bit about why these are valuable, why you would want to see these in any kind of agreement or contract. Well, I’ve got some notes here but it clarifies expectation in the sense that it makes visible the quality, expectations, the standards, the requirements that our partner has in mind that will satisfy their needs. It expresses exactly what will be delivered and what won’t. It can provide guidance for the project management, so it will help define the communication expectations between the parties. And it should indicate what is going to be delivered by whom and when to help kind of inform the project schedule. It also designates what will and often what will not be done. So we might be doing A, but we will not be doing B, C or D. Helps make sure that that’s not interpreted differently for every party.</w:t>
      </w:r>
    </w:p>
    <w:p>
      <w:pPr>
        <w:pStyle w:val="Normal"/>
        <w:rPr/>
      </w:pPr>
      <w:r>
        <w:rPr/>
      </w:r>
    </w:p>
    <w:p>
      <w:pPr>
        <w:pStyle w:val="Normal"/>
        <w:rPr/>
      </w:pPr>
      <w:r>
        <w:rPr/>
        <w:t xml:space="preserve">And, again, the roles and responsibilities help identify what the lab will do and also what the partner may do. It also can highlight the benefits and document and remind the partner of why they are hiring a lab or one of your industry partners to do the work, so it could express the unique capabilities and expertise available by that partner, and it can illustrate how what are doing supports the partner’s objectives. </w:t>
      </w:r>
    </w:p>
    <w:p>
      <w:pPr>
        <w:pStyle w:val="Normal"/>
        <w:rPr/>
      </w:pPr>
      <w:r>
        <w:rPr/>
      </w:r>
    </w:p>
    <w:p>
      <w:pPr>
        <w:pStyle w:val="Normal"/>
        <w:rPr/>
      </w:pPr>
      <w:r>
        <w:rPr/>
        <w:t xml:space="preserve">And when it says forward fund planning, by limiting to the scope of work including the current project but including descriptions of how this work will benefit a higher objective. The delivery of this project can point to follow-on work to be done for the partner. It can include tasks to develop a recommendation for following on research or analysis that might fit the partner’s mission. </w:t>
      </w:r>
    </w:p>
    <w:p>
      <w:pPr>
        <w:pStyle w:val="Normal"/>
        <w:rPr/>
      </w:pPr>
      <w:r>
        <w:rPr/>
      </w:r>
    </w:p>
    <w:p>
      <w:pPr>
        <w:pStyle w:val="Normal"/>
        <w:rPr/>
      </w:pPr>
      <w:r>
        <w:rPr/>
        <w:t xml:space="preserve">Another value I’ll show you an example of when a scope of work may not have been clear. You can see here that the moat is being done inside the castle walls, which is probably not all that helpful. </w:t>
      </w:r>
    </w:p>
    <w:p>
      <w:pPr>
        <w:pStyle w:val="Normal"/>
        <w:rPr/>
      </w:pPr>
      <w:r>
        <w:rPr/>
      </w:r>
    </w:p>
    <w:p>
      <w:pPr>
        <w:pStyle w:val="Normal"/>
        <w:rPr/>
      </w:pPr>
      <w:r>
        <w:rPr/>
        <w:t>I just want to say that I’m going to go through these components of a scope of work. These exactly match the Appendix E example that was provided in your voucher guidelines. I will say that you won’t necessarily see all these components of a statement of work when you’re working with perhaps an industry partner or even on a Department of Energy required template. But these will be familiar enough and give you a good foundation so that you should be able to work – you should be able to understand how each of these items would work in a basic statement of work.</w:t>
      </w:r>
    </w:p>
    <w:p>
      <w:pPr>
        <w:pStyle w:val="Normal"/>
        <w:rPr/>
      </w:pPr>
      <w:r>
        <w:rPr/>
      </w:r>
    </w:p>
    <w:p>
      <w:pPr>
        <w:pStyle w:val="Normal"/>
        <w:rPr/>
      </w:pPr>
      <w:r>
        <w:rPr/>
        <w:t>You’ll also notice when you look at these components that it’s a little bit like a funnel. It’s kind of a good way to think about it where we start off with the background and give kind of a general overview. And then as we get closer and as we move towards the statement of work, it becomes more specific to that project.</w:t>
      </w:r>
    </w:p>
    <w:p>
      <w:pPr>
        <w:pStyle w:val="Normal"/>
        <w:rPr/>
      </w:pPr>
      <w:r>
        <w:rPr/>
      </w:r>
    </w:p>
    <w:p>
      <w:pPr>
        <w:pStyle w:val="Normal"/>
        <w:rPr/>
      </w:pPr>
      <w:r>
        <w:rPr/>
        <w:t>The first component, the background, this is the why of project. And this is where you want to give anybody reading this, any reviewer, a little bit of a history of this. Like what problem will this project solve? It can also provide some continuity or context for how this small project fits into a larger scheme of things. And it can be very helpful in communicating to the project team why this project is relevant and important, and it can also allow people to be innovative in their thinking. Beg your pardon …</w:t>
      </w:r>
    </w:p>
    <w:p>
      <w:pPr>
        <w:pStyle w:val="Normal"/>
        <w:rPr/>
      </w:pPr>
      <w:r>
        <w:rPr/>
        <w:t>This overview should be understood by the average reviewer so not just the subject matter or technical experts. So, again, this is the why of the project. It helps the project team understand the bigger picture and it provides the context of the project in regards to your work or perhaps the Department of Energy.</w:t>
      </w:r>
    </w:p>
    <w:p>
      <w:pPr>
        <w:pStyle w:val="Normal"/>
        <w:rPr/>
      </w:pPr>
      <w:r>
        <w:rPr/>
      </w:r>
    </w:p>
    <w:p>
      <w:pPr>
        <w:pStyle w:val="Normal"/>
        <w:rPr/>
      </w:pPr>
      <w:r>
        <w:rPr/>
        <w:t xml:space="preserve">Component 2 is the objective. The objective is, again, the first sentence should really clearly state the objective of the project, what value it provides the partner. What problem is this project going to solve and benefits of the outcome of the project with the client’s money or the partner’s money. Developing this first step can help the boundaries of the scope as well to provide identification of the deliverables and requirements. So for the objective, you want to keep this concise and kind of use a bottom-line, upfront approach to say exactly what we’re hoping. This shouldn’t just be kind of a long list of what we hope we’re going to get out of this but a consistent sentence or paragraph even of what the lab’s plan department mission statement. </w:t>
      </w:r>
    </w:p>
    <w:p>
      <w:pPr>
        <w:pStyle w:val="Normal"/>
        <w:rPr/>
      </w:pPr>
      <w:r>
        <w:rPr/>
      </w:r>
    </w:p>
    <w:p>
      <w:pPr>
        <w:pStyle w:val="Normal"/>
        <w:rPr/>
      </w:pPr>
      <w:r>
        <w:rPr/>
        <w:t>Component 3, scope narrative. This is where you might get into talking about the technical accomplishments that are going to be included. It defines each organization’s role and tasks or activities in this project in just a very big overview. You’ll go into more specific tasks for the work further in your scope, but this will just give an idea of what’s happening. It should be a broad overview in a narrative form.</w:t>
      </w:r>
    </w:p>
    <w:p>
      <w:pPr>
        <w:pStyle w:val="Normal"/>
        <w:rPr/>
      </w:pPr>
      <w:r>
        <w:rPr/>
      </w:r>
    </w:p>
    <w:p>
      <w:pPr>
        <w:pStyle w:val="Normal"/>
        <w:rPr/>
      </w:pPr>
      <w:r>
        <w:rPr/>
        <w:t>Component 4 are your tasks and subtasks. These would be a high-level description of the technical work to be completed but also defines each organization’s role and activities within the project. So you will find sometimes – I’ve given an example here of what a task and a subtask would look like. There’s places where NREL will provide analysis of a partner’s prototype, but there’s an activity that’s required, a subtask required by the partner where you will deliver the prototype to a South Campus laboratory and, again, it could switch back. There’s lots of different ways you can set this up formatted-wise, how it would look. You can divide it up by the parties. NREL will perform the following tasks. Partners will perform these tasks. That’s really just kind of a writer’s choice, but this is the place where you want to kind of use action words. It must be very clear what we’re doing – NREL will provide analysis. The partner will deliver – so that it’s clear who’s doing what.</w:t>
      </w:r>
    </w:p>
    <w:p>
      <w:pPr>
        <w:pStyle w:val="Normal"/>
        <w:rPr/>
      </w:pPr>
      <w:r>
        <w:rPr/>
      </w:r>
    </w:p>
    <w:p>
      <w:pPr>
        <w:pStyle w:val="Normal"/>
        <w:rPr/>
      </w:pPr>
      <w:r>
        <w:rPr/>
        <w:t>You do want to keep these at a high level in the sense that anything you put in here is something that you need to be prepared to monitor. So we want to say we’re going to provide analysis but we might not want to necessarily say that the researcher gets to assess. He turns on his computer. He runs the analysis. He writes the analysis down on this piece of paper. Just a high level so that, you know, you hired experts and this is what you expect them to do.</w:t>
      </w:r>
    </w:p>
    <w:p>
      <w:pPr>
        <w:pStyle w:val="Normal"/>
        <w:rPr/>
      </w:pPr>
      <w:r>
        <w:rPr/>
      </w:r>
    </w:p>
    <w:p>
      <w:pPr>
        <w:pStyle w:val="Normal"/>
        <w:rPr/>
      </w:pPr>
      <w:r>
        <w:rPr/>
        <w:t>Review meetings and travel components. This is a part of the example statement of work that was in your voucher guidelines. You won’t necessarily see this as its own component in the statement of work, but in this example it can be really helpful. If you have review meetings that you’re expected to document, you’ll want to make sure you include the frequency of these meetings, the format. Right now not very many in-person meetings but electronically and the location if necessary of where these meetings would be.  You need to identify who’s going to attend. The NREL researcher and the participating technical expert will be there, and include the purpose of the meeting or travel. If you’re going to be going for a conference, be sure to include that. You want to incorporate any reporting requirement that might come out at these review meetings. So if there’s a progress report that needs to be sent, make sure you mention that too.</w:t>
      </w:r>
    </w:p>
    <w:p>
      <w:pPr>
        <w:pStyle w:val="Normal"/>
        <w:rPr/>
      </w:pPr>
      <w:r>
        <w:rPr/>
      </w:r>
    </w:p>
    <w:p>
      <w:pPr>
        <w:pStyle w:val="Normal"/>
        <w:rPr/>
      </w:pPr>
      <w:r>
        <w:rPr/>
        <w:t>And Component 6, deliverables. So the deliverables are important to specify because sometimes if there’s not enough budget left over to deliver the magnitude that the partner wants, we may need to make clear what we’re able to do. So this will be the product or services that’s produced as a result of the project and were intended to deliver. So an example might be a report, software, equipment, recommendations or analytical results. You do want to make sure you clarify what that will look like. You want to make sure you identify the party that’s providing the deliverables. Sometimes a partner will need to deliver something or provide something – feedback on a report – before we can continue on with our task.</w:t>
      </w:r>
    </w:p>
    <w:p>
      <w:pPr>
        <w:pStyle w:val="Normal"/>
        <w:rPr/>
      </w:pPr>
      <w:r>
        <w:rPr/>
      </w:r>
    </w:p>
    <w:p>
      <w:pPr>
        <w:pStyle w:val="Normal"/>
        <w:rPr/>
      </w:pPr>
      <w:r>
        <w:rPr/>
        <w:t xml:space="preserve">Want to ensure the work to produce every deliverable is planned with a cost estimate so that you can plan for that. And you also want to plan time for any feedback that might be expected for a partner before we can move on with the work. And you want to include the size and frequency element. So if you need the report to be in a specific way or your analysis to be the raw data, make sure you include that in your specifications for the deliverables. </w:t>
      </w:r>
    </w:p>
    <w:p>
      <w:pPr>
        <w:pStyle w:val="Normal"/>
        <w:rPr/>
      </w:pPr>
      <w:r>
        <w:rPr/>
      </w:r>
    </w:p>
    <w:p>
      <w:pPr>
        <w:pStyle w:val="Normal"/>
        <w:rPr/>
      </w:pPr>
      <w:r>
        <w:rPr/>
        <w:t xml:space="preserve">Sole source justification. Okay, this is one that you might not see necessarily in an industry scope of work, but it can help you understand sort of, you know, why we’re choosing a lab. This is a place where a lab may require that you detail why that national laboratory was selected and how they're uniquely qualified to help you perform your project. One way that might be helpful is to look at their core competencies and maybe identify successful projects that have been created they lab that align with your project and kind of bring those together. Again, I think there’s only a short paragraph expected her just to put why that national lab is the one you’re choosing. </w:t>
      </w:r>
    </w:p>
    <w:p>
      <w:pPr>
        <w:pStyle w:val="Normal"/>
        <w:rPr/>
      </w:pPr>
      <w:r>
        <w:rPr/>
      </w:r>
    </w:p>
    <w:p>
      <w:pPr>
        <w:pStyle w:val="Normal"/>
        <w:rPr/>
      </w:pPr>
      <w:r>
        <w:rPr/>
        <w:t xml:space="preserve">Component 8 is the budget. So this would be the total amount of money required to fully execute the project. It can be broken out into specific budget categories so you might have your labor, travel, overhead, and your partner may require that you break those out. In some cases it may include a cost share or in-kind resource. That would perhaps be the value of labor or property or something that your entity’s organization may be contributing to collaborate under the contract. </w:t>
      </w:r>
    </w:p>
    <w:p>
      <w:pPr>
        <w:pStyle w:val="Normal"/>
        <w:rPr/>
      </w:pPr>
      <w:r>
        <w:rPr/>
      </w:r>
    </w:p>
    <w:p>
      <w:pPr>
        <w:pStyle w:val="Normal"/>
        <w:rPr/>
      </w:pPr>
      <w:r>
        <w:rPr/>
        <w:t xml:space="preserve">Normally, we would suggest you use estimates. That way you build in leeway for any extra time, tests, a global pandemic, that sort of thing, et cetera. And ideally you would have an idea of what you would want to have done by the lab, say, and say “Hey, I’d like these five tests done.” Often what happens is I have $50,000.00 in vouchers money. What can I do for this? We’re used to working with prize vouchers at the national lab, so we will work with you to try to accomplish as much as we can with that money. But your industry partners, you know, you may want to make sure that you get quotes that make sense for the activities that you have. </w:t>
      </w:r>
    </w:p>
    <w:p>
      <w:pPr>
        <w:pStyle w:val="Normal"/>
        <w:rPr/>
      </w:pPr>
      <w:r>
        <w:rPr/>
      </w:r>
    </w:p>
    <w:p>
      <w:pPr>
        <w:pStyle w:val="Normal"/>
        <w:rPr/>
      </w:pPr>
      <w:r>
        <w:rPr/>
        <w:t>Schedule, the schedule is probably towards the end. And, again, this can look a little bit different depending on the format. At minimum, we usually see it’s included as a table with the relative deliverable due dates and often you’ll see these as a table that incorporates tasks, the deliverables and the schedule. It kind of makes sense that it’s like a one-glance table. You want to include your key partner tasks in there so don’t just put your industry partner or lab or anything that you might need to be providing so that it’s very clear by looking at the schedule.</w:t>
      </w:r>
    </w:p>
    <w:p>
      <w:pPr>
        <w:pStyle w:val="Normal"/>
        <w:rPr/>
      </w:pPr>
      <w:r>
        <w:rPr/>
      </w:r>
    </w:p>
    <w:p>
      <w:pPr>
        <w:pStyle w:val="Normal"/>
        <w:rPr/>
      </w:pPr>
      <w:r>
        <w:rPr/>
        <w:t>And some best practices I do want to mention that come up a lot for us that you don’t want to include a hard date of a certain time. Now I know with the period of performance for these prize vouchers are quite tight. But because things can change like a global pandemic, sometimes we have to start a little bit later or we have to move the start date. And we suggest putting dates that are within one month of the execution of this agreement. That way no matter when it starts, you’re able to respond.</w:t>
      </w:r>
    </w:p>
    <w:p>
      <w:pPr>
        <w:pStyle w:val="Normal"/>
        <w:rPr/>
      </w:pPr>
      <w:r>
        <w:rPr/>
      </w:r>
    </w:p>
    <w:p>
      <w:pPr>
        <w:pStyle w:val="Normal"/>
        <w:rPr/>
      </w:pPr>
      <w:r>
        <w:rPr/>
        <w:t xml:space="preserve">We’ve hit all the components and I just want to give you some things to remember when you’re testing the statement of work. These are your basic investigative questions. Would a neutral reader who isn’t a subject matter expert be able to answer these questions? What is being delivered? When is it being delivered? Who owns what? The when, where and how of each part to be done, how are the tasks or activities, and what are the characteristics it must have to indicate that this is a successful project? What are you going to leave with so you know that it was money well spent? So these can be good questions to ask at then end and also something that if you were reading this for a friend or someone who’s having you look at your work, could they answer these for you? </w:t>
      </w:r>
    </w:p>
    <w:p>
      <w:pPr>
        <w:pStyle w:val="Normal"/>
        <w:rPr/>
      </w:pPr>
      <w:r>
        <w:rPr/>
      </w:r>
    </w:p>
    <w:p>
      <w:pPr>
        <w:pStyle w:val="Normal"/>
        <w:rPr/>
      </w:pPr>
      <w:r>
        <w:rPr/>
        <w:t xml:space="preserve">And that would be another suggestion is whenever you’re putting together a statement of work, particularly if it’s a project that you’re involved and you’re the technical expert, always give it to somebody that may not have that specific knowledge so that they can kind of see what might be missing there or what you might want to also include. </w:t>
      </w:r>
    </w:p>
    <w:p>
      <w:pPr>
        <w:pStyle w:val="Normal"/>
        <w:rPr/>
      </w:pPr>
      <w:r>
        <w:rPr/>
      </w:r>
    </w:p>
    <w:p>
      <w:pPr>
        <w:pStyle w:val="Normal"/>
        <w:rPr/>
      </w:pPr>
      <w:r>
        <w:rPr/>
        <w:t>That concludes the statement of work development. Again, these components that were included in your appendix, but these may look a little bit different. Hopefully, it’s at a lever that you’ll be able to apply these and extrapolate that information for any kind of statement of work that you might see.</w:t>
      </w:r>
    </w:p>
    <w:p>
      <w:pPr>
        <w:pStyle w:val="Normal"/>
        <w:rPr/>
      </w:pPr>
      <w:r>
        <w:rPr/>
      </w:r>
    </w:p>
    <w:p>
      <w:pPr>
        <w:pStyle w:val="Normal"/>
        <w:rPr/>
      </w:pPr>
      <w:r>
        <w:rPr/>
        <w:t>I do just want to give you a little bit of overview of how if you do decide to work with NREL we have a specific requirement when working with our lab in going into a CRADA. I’ll tell you what a CRADA is. A CRADA is a cooperative research and design agreement. Now for our lab we go into a formal agreement. It looks like a contract. What we mean by agreement where both parties sign. It will include a negotiated statement of work and it will also include terms and conditions. Not all labs require this but it is with ours and it reflects the DOE policies and regulations and requirements that we have for doing work on behalf of the DOE. It has reporting requirements there and it also lists the government’s slides. If you do work with the National Renewable Energy Lab, these terms are expected to be used as is. This is a requirement partly just because we’re on a very tight period of performance. So once you read through those terms if you have any questions, a lot of times we can talk though those and help assuage any concerns, but they do need to be accepted as is for use at the lab.</w:t>
      </w:r>
    </w:p>
    <w:p>
      <w:pPr>
        <w:pStyle w:val="Normal"/>
        <w:rPr/>
      </w:pPr>
      <w:r>
        <w:rPr/>
      </w:r>
    </w:p>
    <w:p>
      <w:pPr>
        <w:pStyle w:val="Normal"/>
        <w:rPr/>
      </w:pPr>
      <w:r>
        <w:rPr/>
        <w:t xml:space="preserve">I will say that each lab is doing these slightly differently, so I can really only speak to NREL. So be sure that if you do work with another lab or any other industry partners, you should talk to their contracting staff to find out exactly what you might to do regarding their terms and processes. </w:t>
      </w:r>
    </w:p>
    <w:p>
      <w:pPr>
        <w:pStyle w:val="Normal"/>
        <w:rPr/>
      </w:pPr>
      <w:r>
        <w:rPr/>
      </w:r>
    </w:p>
    <w:p>
      <w:pPr>
        <w:pStyle w:val="Normal"/>
        <w:rPr/>
      </w:pPr>
      <w:r>
        <w:rPr/>
        <w:t>And if we do see you here at NREL, I would be your contact, your first point of contact on information on the CRADAs and working with us and this is my – let me share my contact details. Thank you very much and I’ll had it back to Sandra.</w:t>
      </w:r>
    </w:p>
    <w:p>
      <w:pPr>
        <w:pStyle w:val="Normal"/>
        <w:rPr/>
      </w:pPr>
      <w:r>
        <w:rPr/>
      </w:r>
    </w:p>
    <w:p>
      <w:pPr>
        <w:pStyle w:val="Normal"/>
        <w:rPr/>
      </w:pPr>
      <w:r>
        <w:rPr/>
        <w:t xml:space="preserve">&gt;&gt; Sandra Loi:  Thank you, Erin. That was really great. Appreciate you diving deep into that statement of work. And again, as Erin mentioned, and as a reminder you can find the template statement of work document at the back of the voucher guidelines, so be sure to take a look at those. Those are available on Hero X. And, again, if you have any other questions, general questions, for the Battery Recycling Prize team, you can email us at </w:t>
      </w:r>
      <w:hyperlink r:id="rId3">
        <w:r>
          <w:rPr>
            <w:rStyle w:val="InternetLink"/>
          </w:rPr>
          <w:t>BatteryRecyclingPrize@nrel.gov</w:t>
        </w:r>
      </w:hyperlink>
      <w:r>
        <w:rPr/>
        <w:t xml:space="preserve">,  If you have a question specific to Erin if you think you’ll be working with NREL as part of the voucher program, you can email her here. </w:t>
      </w:r>
      <w:hyperlink r:id="rId4">
        <w:r>
          <w:rPr>
            <w:rStyle w:val="InternetLink"/>
          </w:rPr>
          <w:t>Erin.Hensley@nrel.gov</w:t>
        </w:r>
      </w:hyperlink>
      <w:r>
        <w:rPr/>
        <w:t>. And I think that concludes today’s webinar. Thank you for listening and, again, don’t hesitate to reach out to us with any other questions. Thank you.</w:t>
      </w:r>
    </w:p>
    <w:p>
      <w:pPr>
        <w:pStyle w:val="Normal"/>
        <w:rPr/>
      </w:pPr>
      <w:r>
        <w:rPr/>
      </w:r>
    </w:p>
    <w:p>
      <w:pPr>
        <w:pStyle w:val="Normal"/>
        <w:rPr>
          <w:i/>
          <w:i/>
        </w:rPr>
      </w:pPr>
      <w:r>
        <w:rPr>
          <w:i/>
        </w:rPr>
        <w:t>[End of Audio]</w:t>
      </w:r>
    </w:p>
    <w:p>
      <w:pPr>
        <w:pStyle w:val="Normal"/>
        <w:ind w:left="2160" w:hanging="0"/>
        <w:rPr>
          <w:i/>
          <w:i/>
        </w:rPr>
      </w:pPr>
      <w:r>
        <w:rPr>
          <w:i/>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pPr>
    <w:r>
      <w:rPr>
        <w:rFonts w:cs="Arial" w:ascii="Arial" w:hAnsi="Arial"/>
        <w:b/>
        <w:i/>
        <w:sz w:val="18"/>
        <w:szCs w:val="18"/>
      </w:rPr>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8</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8</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szCs w:val="18"/>
      </w:rPr>
      <w:tab/>
    </w:r>
    <w:r>
      <w:rPr>
        <w:rFonts w:cs="Arial" w:ascii="Arial" w:hAnsi="Arial"/>
        <w:b/>
        <w:bCs/>
        <w:i/>
        <w:iCs/>
        <w:color w:val="222222"/>
        <w:sz w:val="18"/>
        <w:szCs w:val="18"/>
        <w:shd w:fill="FFFFFF" w:val="clear"/>
      </w:rPr>
      <w:t>Lithium-Ion Battery Recycling Prize</w:t>
    </w:r>
    <w:r>
      <w:rPr>
        <w:rFonts w:cs="Arial" w:ascii="Arial" w:hAnsi="Arial"/>
        <w:b/>
        <w:i/>
        <w:sz w:val="18"/>
        <w:szCs w:val="18"/>
      </w:rPr>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8</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8</w:t>
    </w:r>
    <w:r>
      <w:rPr>
        <w:sz w:val="18"/>
        <w:i/>
        <w:b/>
        <w:szCs w:val="18"/>
        <w:rFonts w:cs="Arial" w:ascii="Arial" w:hAnsi="Arial"/>
      </w:rPr>
      <w:fldChar w:fldCharType="end"/>
    </w:r>
  </w:p>
  <w:p>
    <w:pPr>
      <w:pStyle w:val="Header"/>
      <w:pBdr>
        <w:bottom w:val="single" w:sz="24" w:space="1" w:color="999999"/>
      </w:pBdr>
      <w:jc w:val="center"/>
      <w:rPr>
        <w:rFonts w:ascii="Arial" w:hAnsi="Arial" w:cs="Arial"/>
        <w:b/>
        <w:b/>
        <w:i/>
        <w:i/>
        <w:sz w:val="18"/>
        <w:szCs w:val="18"/>
      </w:rPr>
    </w:pPr>
    <w:r>
      <w:rPr>
        <w:rFonts w:cs="Arial" w:ascii="Arial" w:hAnsi="Arial"/>
        <w:b/>
        <w:i/>
        <w:sz w:val="18"/>
        <w:szCs w:val="18"/>
      </w:rPr>
      <w:t>Statement of Work and NREL CRADA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Normal0">
    <w:name w:val="Normal 0"/>
    <w:qFormat/>
    <w:pPr>
      <w:widowControl/>
      <w:autoSpaceDE w:val="false"/>
      <w:bidi w:val="0"/>
      <w:ind w:hanging="720"/>
    </w:pPr>
    <w:rPr>
      <w:rFonts w:ascii="Courier New" w:hAnsi="Courier New" w:eastAsia="Calibri" w:cs="Courier New"/>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terRecyclingPrize@nrel.gov" TargetMode="External"/><Relationship Id="rId3" Type="http://schemas.openxmlformats.org/officeDocument/2006/relationships/hyperlink" Target="mailto:BatteryRecyclingPrize@nrel.gov" TargetMode="External"/><Relationship Id="rId4" Type="http://schemas.openxmlformats.org/officeDocument/2006/relationships/hyperlink" Target="mailto:Erin.Hensley@nrel.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4:35:00Z</dcterms:created>
  <dc:creator>Verbal Ink</dc:creator>
  <dc:description/>
  <cp:keywords/>
  <dc:language>en-US</dc:language>
  <cp:lastModifiedBy>Martineau, Rebecca</cp:lastModifiedBy>
  <dcterms:modified xsi:type="dcterms:W3CDTF">2020-08-28T14:35:00Z</dcterms:modified>
  <cp:revision>2</cp:revision>
  <dc:subject/>
  <dc:title>NREL &amp; CRADAs Webinar</dc:title>
</cp:coreProperties>
</file>